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____________________________</w:t>
        <w:tab/>
        <w:t>Date:______</w:t>
        <w:tab/>
        <w:tab/>
        <w:t>Period:______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inematic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 car accelerates from 12m/s to 25 m/s in 6 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ind w:left="1026" w:hanging="0"/>
        <w:rPr>
          <w:sz w:val="20"/>
          <w:szCs w:val="20"/>
        </w:rPr>
      </w:pPr>
      <w:r>
        <w:rPr>
          <w:sz w:val="20"/>
          <w:szCs w:val="20"/>
        </w:rPr>
        <w:t>What was its acceleratio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ind w:left="1026" w:firstLine="21"/>
        <w:rPr>
          <w:sz w:val="20"/>
          <w:szCs w:val="20"/>
        </w:rPr>
      </w:pPr>
      <w:r>
        <w:rPr>
          <w:sz w:val="20"/>
          <w:szCs w:val="20"/>
        </w:rPr>
        <w:t>How far did it travel in this tim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car slows down from 20m/s to rest in a distance of 85m. What was its accelerati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light plane must reach a speed of 30m/s for takeoff. How long a runway is needed if the acceleration is 3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 world class sprinter can burst out of the blocks to top speed of 11.5m/s in the first 15m of the race.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the acceleration of the sprinter?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long does it take to reach that spe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 coming to a stop, a car leaves skid marks 80m long on the highway. Assuming an acceleration of -7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Find the speed of the car just before breakin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9:42:00Z</dcterms:created>
  <dc:creator> Matthew Shrader</dc:creator>
  <dc:description/>
  <dc:language>en-US</dc:language>
  <cp:lastModifiedBy>End User</cp:lastModifiedBy>
  <dcterms:modified xsi:type="dcterms:W3CDTF">2006-09-18T11:35:00Z</dcterms:modified>
  <cp:revision>3</cp:revision>
  <dc:subject/>
  <dc:title>Physics Practice</dc:title>
</cp:coreProperties>
</file>